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е материалы (стоматология)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е материалы (стоматология)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01 февраля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01  февраля 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1-24T05:21:00Z</dcterms:modified>
  <cp:revision>117</cp:revision>
  <dc:subject/>
  <dc:title>Форма объявления о предстоящем конкурсе</dc:title>
</cp:coreProperties>
</file>